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jc w:val="center"/>
        <w:rPr/>
      </w:pPr>
      <w:r>
        <w:rPr>
          <w:color w:val="000000"/>
        </w:rPr>
        <w:t>Таблица № 4 «Сведения об основных положениях учетной политики»</w:t>
      </w:r>
      <w:r>
        <w:rPr>
          <w:rFonts w:cs="Arial" w:ascii="Arial" w:hAnsi="Arial"/>
          <w:color w:val="000000"/>
        </w:rPr>
        <w:t> </w:t>
      </w:r>
    </w:p>
    <w:tbl>
      <w:tblPr>
        <w:tblW w:w="13936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417"/>
        <w:gridCol w:w="1638"/>
        <w:gridCol w:w="8895"/>
      </w:tblGrid>
      <w:tr>
        <w:trPr>
          <w:trHeight w:val="4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уч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чета</w:t>
              <w:br/>
              <w:t>бюджетного учет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 ведения бюджетного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а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применяемого способа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31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 101 00 000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рока полезного использования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 - по справедливой стоимости,</w:t>
            </w:r>
          </w:p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емой на дату поступления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ходя из ожидаемого срока получения экономических 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год, заключенных в активе, признаваемом объектом 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х средств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ая передача производится по остаточной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оимости.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решения комиссии, исходя из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комендаций содержащихся в документах, входящих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омплектацию объекта имущества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сание - по остаточной стоимости 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кты стоимостью до 3000 рублей, списываются по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ой стоимости при выдаче в эксплуатацию.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изведен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103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 непроизведенных активов(земля)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 по кадастровой стоимости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инансовые активы имущества каз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108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ятие к учету нефинансовых активов имущества 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ны (земельные участки)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 по кадастровой стоимости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ая оценка:один объект ,один рубль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 104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начисления амортизации</w:t>
            </w:r>
          </w:p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ый способ,метод уменьшаемого остатка</w:t>
            </w:r>
          </w:p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бъекты основных средств стоимостью до 10000</w:t>
            </w:r>
          </w:p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блей включительно ,за исключением библиотечного </w:t>
            </w:r>
          </w:p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а амортизация не начисляется.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бъекты основных средств стоимостью от 40000</w:t>
            </w:r>
          </w:p>
          <w:p>
            <w:pPr>
              <w:pStyle w:val="Style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 до 100000 рублей включительно амортизац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исляется в размере 100% балансовой стоимости. 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 выдаче объекта в эксплуатацию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основных средств 100000 рублей 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начисляется в соответствие с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читанными нормами амортизации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чет остаточной стоимости актива до переоценки путем вычета амортизации из балансовой стоимости объекта основных средств</w:t>
            </w:r>
          </w:p>
        </w:tc>
      </w:tr>
      <w:tr>
        <w:trPr>
          <w:trHeight w:val="351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па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 105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</w:t>
            </w:r>
          </w:p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е материальных запасов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к учету по стоимости каждой единицы,</w:t>
            </w:r>
          </w:p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нной договором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упления в учреждение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ервичного документа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ание по средней фактической стоимости.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в эксплуатацию.</w:t>
            </w:r>
          </w:p>
        </w:tc>
      </w:tr>
      <w:tr>
        <w:trPr>
          <w:trHeight w:val="275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210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й метод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кассовой книги (автоматизированный способ)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е и выбытие денежных средств  оформляется 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тдельных листах кассовой книги по датам совершения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ераций.</w:t>
            </w:r>
          </w:p>
        </w:tc>
      </w:tr>
      <w:tr>
        <w:trPr>
          <w:trHeight w:val="275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ая оценка:один бланк,один рубль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тоимости приобретения  бланков</w:t>
            </w:r>
          </w:p>
        </w:tc>
      </w:tr>
      <w:tr>
        <w:trPr>
          <w:trHeight w:val="295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оценка:один объект,один рубль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таточной стоимости объекта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 208 00 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начисления.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мент перехода права собственности (дата 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ления счета, накладной)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тчет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208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й метод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ходного (расходного) кассового ордера,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ансового отчета.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 302 00 000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303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начисления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мент перехода права собственности (дата 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ления счета , накладной)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бюдже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 304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28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й метод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выписки из лицевого счета, формируемой 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ом казначейства.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имиты бюджетных обязатель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 503 00 0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ассовый метод.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ата расходного расписания (уведомл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  <w:r>
        <w:rPr>
          <w:lang w:val="ru-RU"/>
        </w:rPr>
        <w:t xml:space="preserve"> Администрации Грузиновского 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Скориков А.И.</w:t>
      </w:r>
    </w:p>
    <w:p>
      <w:pPr>
        <w:pStyle w:val="Normal"/>
        <w:rPr>
          <w:lang w:val="ru-RU"/>
        </w:rPr>
      </w:pPr>
      <w:r>
        <w:rPr>
          <w:lang w:val="ru-RU"/>
        </w:rPr>
        <w:t>Главный специалист по ведению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хгалтерского учета                                                               Мухина С.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4:00Z</dcterms:created>
  <dc:creator>ФИНАНСЫ</dc:creator>
  <dc:description/>
  <dc:language>en-US</dc:language>
  <cp:lastModifiedBy>Светлана Мухина</cp:lastModifiedBy>
  <cp:lastPrinted>2022-06-03T10:19:00Z</cp:lastPrinted>
  <dcterms:modified xsi:type="dcterms:W3CDTF">2023-03-22T10:29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59ACA2B5A4980817D0A17BBDBC451</vt:lpwstr>
  </property>
  <property fmtid="{D5CDD505-2E9C-101B-9397-08002B2CF9AE}" pid="3" name="KSOProductBuildVer">
    <vt:lpwstr>1049-11.2.0.11498</vt:lpwstr>
  </property>
</Properties>
</file>